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ределение источников информации и направлений информационных пото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417830</wp:posOffset>
                </wp:positionV>
                <wp:extent cx="109728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640080"/>
                          <a:chOff x="0" y="0"/>
                          <a:chExt cx="109728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снаб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Д 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2.9pt;width:86.4pt;height:50.4pt" coordorigin="8640,658" coordsize="1728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40;top:658;width:172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де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снаб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4;top:123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Д 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46320</wp:posOffset>
                </wp:positionH>
                <wp:positionV relativeFrom="paragraph">
                  <wp:posOffset>143510</wp:posOffset>
                </wp:positionV>
                <wp:extent cx="0" cy="272415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3pt" to="381.6pt,32.7pt" stroked="t" o:allowincell="f" style="position:absolute">
                <v:stroke color="red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65760</wp:posOffset>
                </wp:positionH>
                <wp:positionV relativeFrom="paragraph">
                  <wp:posOffset>143510</wp:posOffset>
                </wp:positionV>
                <wp:extent cx="521208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1.3pt" to="381.55pt,11.3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65760</wp:posOffset>
                </wp:positionH>
                <wp:positionV relativeFrom="paragraph">
                  <wp:posOffset>143510</wp:posOffset>
                </wp:positionV>
                <wp:extent cx="0" cy="173736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1.3pt" to="-28.8pt,148.0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49440</wp:posOffset>
                </wp:positionH>
                <wp:positionV relativeFrom="paragraph">
                  <wp:posOffset>143510</wp:posOffset>
                </wp:positionV>
                <wp:extent cx="1280160" cy="274320"/>
                <wp:effectExtent l="8255" t="825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74320"/>
                          <a:chOff x="0" y="0"/>
                          <a:chExt cx="1280160" cy="274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66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0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66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6600"/>
                            </a:solidFill>
                            <a:prstDash val="sysDot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7.2pt;margin-top:11.3pt;width:100.75pt;height:21.55pt" coordorigin="10944,226" coordsize="2015,431">
                <v:line id="shape_0" from="10944,226" to="10944,657" stroked="t" o:allowincell="f" style="position:absolute;flip:y">
                  <v:stroke color="#ff6600" weight="15840" dashstyle="shortdot" joinstyle="miter" endcap="flat"/>
                  <v:fill o:detectmouseclick="t" on="false"/>
                  <w10:wrap type="none"/>
                </v:line>
                <v:line id="shape_0" from="10944,226" to="12959,226" stroked="t" o:allowincell="f" style="position:absolute">
                  <v:stroke color="#ff6600" weight="15840" dashstyle="shortdot" joinstyle="miter" endcap="flat"/>
                  <v:fill o:detectmouseclick="t" on="false"/>
                  <w10:wrap type="none"/>
                </v:line>
                <v:line id="shape_0" from="12960,226" to="12960,657" stroked="t" o:allowincell="f" style="position:absolute">
                  <v:stroke color="#ff6600" weight="15840" dashstyle="shortdot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66560</wp:posOffset>
                </wp:positionH>
                <wp:positionV relativeFrom="paragraph">
                  <wp:posOffset>50165</wp:posOffset>
                </wp:positionV>
                <wp:extent cx="1645920" cy="365760"/>
                <wp:effectExtent l="8255" t="825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65760"/>
                          <a:chOff x="0" y="0"/>
                          <a:chExt cx="164592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45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pt;margin-top:3.95pt;width:129.55pt;height:28.75pt" coordorigin="10656,79" coordsize="2591,575">
                <v:line id="shape_0" from="10656,79" to="10656,654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line id="shape_0" from="10656,79" to="13247,79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3248,79" to="13248,654" stroked="t" o:allowincell="f" style="position:absolute">
                  <v:stroke color="red" weight="1584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74155</wp:posOffset>
                </wp:positionH>
                <wp:positionV relativeFrom="paragraph">
                  <wp:posOffset>408305</wp:posOffset>
                </wp:positionV>
                <wp:extent cx="1207770" cy="6591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ревизор от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32.15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ревизор от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62875</wp:posOffset>
                </wp:positionH>
                <wp:positionV relativeFrom="paragraph">
                  <wp:posOffset>408305</wp:posOffset>
                </wp:positionV>
                <wp:extent cx="1390650" cy="659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32.1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тд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05675</wp:posOffset>
                </wp:positionH>
                <wp:positionV relativeFrom="paragraph">
                  <wp:posOffset>774065</wp:posOffset>
                </wp:positionV>
                <wp:extent cx="476250" cy="2933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60.9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4255</wp:posOffset>
                </wp:positionH>
                <wp:positionV relativeFrom="paragraph">
                  <wp:posOffset>28575</wp:posOffset>
                </wp:positionV>
                <wp:extent cx="0" cy="18288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2.25pt" to="280.65pt,16.6pt" stroked="t" o:allowincell="f" style="position:absolute">
                <v:stroke color="#ff6600" weight="15840" dashstyle="short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74320</wp:posOffset>
                </wp:positionH>
                <wp:positionV relativeFrom="paragraph">
                  <wp:posOffset>27940</wp:posOffset>
                </wp:positionV>
                <wp:extent cx="3826510" cy="2540"/>
                <wp:effectExtent l="635" t="8255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2644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.2pt" to="279.65pt,2.35pt" stroked="t" o:allowincell="f" style="position:absolute;flip:y">
                <v:stroke color="#ff6600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74320</wp:posOffset>
                </wp:positionH>
                <wp:positionV relativeFrom="paragraph">
                  <wp:posOffset>30480</wp:posOffset>
                </wp:positionV>
                <wp:extent cx="0" cy="155448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.4pt" to="-21.6pt,124.75pt" stroked="t" o:allowincell="f" style="position:absolute">
                <v:stroke color="#ff6600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32320</wp:posOffset>
                </wp:positionH>
                <wp:positionV relativeFrom="paragraph">
                  <wp:posOffset>28575</wp:posOffset>
                </wp:positionV>
                <wp:extent cx="914400" cy="182880"/>
                <wp:effectExtent l="8255" t="825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82880"/>
                          <a:chOff x="0" y="0"/>
                          <a:chExt cx="914400" cy="1828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.6pt;margin-top:2.25pt;width:71.95pt;height:14.35pt" coordorigin="11232,45" coordsize="1439,287">
                <v:line id="shape_0" from="12672,45" to="12672,332" stroked="t" o:allowincell="f" style="position:absolute">
                  <v:stroke color="purple" weight="15840" dashstyle="dash" endarrow="block" endarrowwidth="narrow" endarrowlength="medium" joinstyle="miter" endcap="flat"/>
                  <v:fill o:detectmouseclick="t" on="false"/>
                  <w10:wrap type="none"/>
                </v:line>
                <v:line id="shape_0" from="11232,45" to="12671,45" stroked="t" o:allowincell="f" style="position:absolute">
                  <v:stroke color="purple" weight="15840" dashstyle="dash" joinstyle="miter" endcap="flat"/>
                  <v:fill o:detectmouseclick="t" on="false"/>
                  <w10:wrap type="none"/>
                </v:line>
                <v:line id="shape_0" from="11232,45" to="11232,332" stroked="t" o:allowincell="f" style="position:absolute">
                  <v:stroke color="purple" weight="158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7680</wp:posOffset>
                </wp:positionH>
                <wp:positionV relativeFrom="paragraph">
                  <wp:posOffset>8890</wp:posOffset>
                </wp:positionV>
                <wp:extent cx="1188085" cy="640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640080"/>
                          <a:chOff x="0" y="0"/>
                          <a:chExt cx="118800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0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365760"/>
                            <a:ext cx="593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Д 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pt;margin-top:0.7pt;width:93.55pt;height:50.4pt" coordorigin="6768,14" coordsize="1871,1008">
                <v:shape id="shape_0" fillcolor="white" stroked="t" o:allowincell="f" style="position:absolute;left:6768;top:14;width:1870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де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3;top:590;width:93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Д 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1520</wp:posOffset>
                </wp:positionH>
                <wp:positionV relativeFrom="paragraph">
                  <wp:posOffset>8890</wp:posOffset>
                </wp:positionV>
                <wp:extent cx="1097280" cy="6400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640080"/>
                          <a:chOff x="0" y="0"/>
                          <a:chExt cx="109728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Д 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0.7pt;width:86.4pt;height:50.4pt" coordorigin="1152,14" coordsize="1728,1008">
                <v:shape id="shape_0" fillcolor="white" stroked="t" o:allowincell="f" style="position:absolute;left:1152;top:14;width:172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де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6;top:59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Д 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8890</wp:posOffset>
                </wp:positionV>
                <wp:extent cx="1005840" cy="6400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640080"/>
                          <a:chOff x="0" y="0"/>
                          <a:chExt cx="100584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пу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657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Д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.7pt;width:79.2pt;height:50.4pt" coordorigin="2880,14" coordsize="1584,1008">
                <v:shape id="shape_0" fillcolor="white" stroked="t" o:allowincell="f" style="position:absolute;left:2880;top:14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пу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9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Д 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4720</wp:posOffset>
                </wp:positionH>
                <wp:positionV relativeFrom="paragraph">
                  <wp:posOffset>466090</wp:posOffset>
                </wp:positionV>
                <wp:extent cx="0" cy="640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6.7pt" to="273.6pt,87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466090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.7pt" to="288pt,87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02955</wp:posOffset>
                </wp:positionH>
                <wp:positionV relativeFrom="paragraph">
                  <wp:posOffset>90805</wp:posOffset>
                </wp:positionV>
                <wp:extent cx="567690" cy="2933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7.15pt;mso-position-vertical-relative:text;margin-left:6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5115</wp:posOffset>
                </wp:positionH>
                <wp:positionV relativeFrom="paragraph">
                  <wp:posOffset>-635</wp:posOffset>
                </wp:positionV>
                <wp:extent cx="1482090" cy="11163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                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ЦБ                     связ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87.9pt;mso-wrap-distance-left:9.05pt;mso-wrap-distance-right:9.05pt;mso-wrap-distance-top:0pt;mso-wrap-distance-bottom:0pt;margin-top:-0.05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                 Отде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ЦБ                     связ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25115</wp:posOffset>
                </wp:positionH>
                <wp:positionV relativeFrom="paragraph">
                  <wp:posOffset>-635</wp:posOffset>
                </wp:positionV>
                <wp:extent cx="1482090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чальник отдела сигн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-0.05pt;mso-position-vertical-relative:text;margin-left:222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чальник отдела сигн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60445</wp:posOffset>
                </wp:positionH>
                <wp:positionV relativeFrom="paragraph">
                  <wp:posOffset>57150</wp:posOffset>
                </wp:positionV>
                <wp:extent cx="3810" cy="845185"/>
                <wp:effectExtent l="8255" t="635" r="825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45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.5pt" to="280.6pt,71pt" stroked="t" o:allowincell="f" style="position:absolute;flip:x">
                <v:stroke color="#ff6600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46320</wp:posOffset>
                </wp:positionH>
                <wp:positionV relativeFrom="paragraph">
                  <wp:posOffset>35560</wp:posOffset>
                </wp:positionV>
                <wp:extent cx="1920240" cy="182880"/>
                <wp:effectExtent l="8255" t="635" r="25400" b="82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82880"/>
                          <a:chOff x="0" y="0"/>
                          <a:chExt cx="19202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920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6pt;margin-top:2.8pt;width:151.15pt;height:14.35pt" coordorigin="7632,56" coordsize="3023,287">
                <v:line id="shape_0" from="7632,56" to="7632,343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7632,344" to="10655,34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0656,56" to="10656,343" stroked="t" o:allowincell="f" style="position:absolute;flip:y">
                  <v:stroke color="red" weight="1584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47535</wp:posOffset>
                </wp:positionH>
                <wp:positionV relativeFrom="paragraph">
                  <wp:posOffset>34925</wp:posOffset>
                </wp:positionV>
                <wp:extent cx="1270" cy="662305"/>
                <wp:effectExtent l="25400" t="0" r="2476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662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05pt,2.75pt" to="547.1pt,54.85pt" stroked="t" o:allowincell="f" style="position:absolute;flip:xy">
                <v:stroke color="#ff6600" weight="15840" dashstyle="short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134225</wp:posOffset>
                </wp:positionH>
                <wp:positionV relativeFrom="paragraph">
                  <wp:posOffset>35560</wp:posOffset>
                </wp:positionV>
                <wp:extent cx="0" cy="1554480"/>
                <wp:effectExtent l="25400" t="0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75pt,2.8pt" to="561.75pt,125.15pt" stroked="t" o:allowincell="f" style="position:absolute;flip:y">
                <v:stroke color="purple" weight="15840" dashstyle="dash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31920</wp:posOffset>
                </wp:positionH>
                <wp:positionV relativeFrom="paragraph">
                  <wp:posOffset>35560</wp:posOffset>
                </wp:positionV>
                <wp:extent cx="4114800" cy="3108960"/>
                <wp:effectExtent l="25400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108960"/>
                          <a:chOff x="0" y="0"/>
                          <a:chExt cx="4114800" cy="3108960"/>
                        </a:xfrm>
                      </wpg:grpSpPr>
                      <wps:wsp>
                        <wps:cNvSpPr/>
                        <wps:spPr>
                          <a:xfrm>
                            <a:off x="0" y="1645920"/>
                            <a:ext cx="0" cy="146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1645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411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2.8pt;width:323.95pt;height:244.75pt" coordorigin="6192,56" coordsize="6479,4895">
                <v:line id="shape_0" from="6192,2648" to="6192,4951" stroked="t" o:allowincell="f" style="position:absolute">
                  <v:stroke color="purple" weight="15840" dashstyle="dash" endarrow="block" endarrowwidth="narrow" endarrowlength="medium" joinstyle="miter" endcap="flat"/>
                  <v:fill o:detectmouseclick="t" on="false"/>
                  <w10:wrap type="none"/>
                </v:line>
                <v:line id="shape_0" from="12672,56" to="12672,2647" stroked="t" o:allowincell="f" style="position:absolute">
                  <v:stroke color="purple" weight="15840" dashstyle="dash" joinstyle="miter" endcap="flat"/>
                  <v:fill o:detectmouseclick="t" on="false"/>
                  <w10:wrap type="none"/>
                </v:line>
                <v:line id="shape_0" from="6192,2648" to="12671,2648" stroked="t" o:allowincell="f" style="position:absolute;flip:x">
                  <v:stroke color="purple" weight="158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21455</wp:posOffset>
                </wp:positionH>
                <wp:positionV relativeFrom="paragraph">
                  <wp:posOffset>35560</wp:posOffset>
                </wp:positionV>
                <wp:extent cx="4389120" cy="3108960"/>
                <wp:effectExtent l="25400" t="0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108960"/>
                          <a:chOff x="0" y="0"/>
                          <a:chExt cx="4389120" cy="3108960"/>
                        </a:xfrm>
                      </wpg:grpSpPr>
                      <wps:wsp>
                        <wps:cNvSpPr/>
                        <wps:spPr>
                          <a:xfrm>
                            <a:off x="0" y="1737360"/>
                            <a:ext cx="0" cy="137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4389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173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65pt;margin-top:2.8pt;width:345.55pt;height:244.75pt" coordorigin="6333,56" coordsize="6911,4895">
                <v:line id="shape_0" from="6333,2792" to="6333,4951" stroked="t" o:allowincell="f" style="position:absolute">
                  <v:stroke color="red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6333,2792" to="13244,279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3245,56" to="13245,2791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09135</wp:posOffset>
                </wp:positionH>
                <wp:positionV relativeFrom="paragraph">
                  <wp:posOffset>15240</wp:posOffset>
                </wp:positionV>
                <wp:extent cx="0" cy="67310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.2pt" to="355.05pt,54.15pt" stroked="t" o:allowincell="f" style="position:absolute;flip:y">
                <v:stroke color="#ff6600" weight="15840" dashstyle="short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57725</wp:posOffset>
                </wp:positionH>
                <wp:positionV relativeFrom="paragraph">
                  <wp:posOffset>41275</wp:posOffset>
                </wp:positionV>
                <wp:extent cx="1270" cy="662305"/>
                <wp:effectExtent l="8255" t="635" r="825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62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3.25pt" to="366.8pt,55.35pt" stroked="t" o:allowincell="f" style="position:absolute">
                <v:stroke color="#ff6600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82880</wp:posOffset>
                </wp:positionH>
                <wp:positionV relativeFrom="paragraph">
                  <wp:posOffset>105410</wp:posOffset>
                </wp:positionV>
                <wp:extent cx="0" cy="365760"/>
                <wp:effectExtent l="8255" t="0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8.3pt" to="-14.4pt,37.05pt" stroked="t" o:allowincell="f" style="position:absolute">
                <v:stroke color="purple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82880</wp:posOffset>
                </wp:positionH>
                <wp:positionV relativeFrom="paragraph">
                  <wp:posOffset>105410</wp:posOffset>
                </wp:positionV>
                <wp:extent cx="2926080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8.3pt" to="215.95pt,8.3pt" stroked="t" o:allowincell="f" style="position:absolute">
                <v:stroke color="purple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43200</wp:posOffset>
                </wp:positionH>
                <wp:positionV relativeFrom="paragraph">
                  <wp:posOffset>196850</wp:posOffset>
                </wp:positionV>
                <wp:extent cx="0" cy="1188720"/>
                <wp:effectExtent l="8255" t="0" r="82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5pt" to="216pt,109.05pt" stroked="t" o:allowincell="f" style="position:absolute">
                <v:stroke color="purple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91440</wp:posOffset>
                </wp:positionH>
                <wp:positionV relativeFrom="paragraph">
                  <wp:posOffset>196850</wp:posOffset>
                </wp:positionV>
                <wp:extent cx="0" cy="182880"/>
                <wp:effectExtent l="8255" t="0" r="825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5.5pt" to="-7.2pt,29.85pt" stroked="t" o:allowincell="f" style="position:absolute;flip:y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1440</wp:posOffset>
                </wp:positionH>
                <wp:positionV relativeFrom="paragraph">
                  <wp:posOffset>196850</wp:posOffset>
                </wp:positionV>
                <wp:extent cx="2743200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5.5pt" to="208.75pt,15.5pt" stroked="t" o:allowincell="f" style="position:absolute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95700</wp:posOffset>
                </wp:positionH>
                <wp:positionV relativeFrom="paragraph">
                  <wp:posOffset>4445</wp:posOffset>
                </wp:positionV>
                <wp:extent cx="611505" cy="29337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ОД 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15pt;height:23.1pt;mso-wrap-distance-left:9.05pt;mso-wrap-distance-right:9.05pt;mso-wrap-distance-top:0pt;mso-wrap-distance-bottom:0pt;margin-top:0.35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ОД 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8880</wp:posOffset>
                </wp:positionH>
                <wp:positionV relativeFrom="paragraph">
                  <wp:posOffset>175260</wp:posOffset>
                </wp:positionV>
                <wp:extent cx="0" cy="2103120"/>
                <wp:effectExtent l="8255" t="0" r="82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3.8pt" to="194.4pt,179.35pt" stroked="t" o:allowincell="f" style="position:absolute;flip:y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0240</wp:posOffset>
                </wp:positionH>
                <wp:positionV relativeFrom="paragraph">
                  <wp:posOffset>175260</wp:posOffset>
                </wp:positionV>
                <wp:extent cx="54864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3.8pt" to="194.35pt,13.8pt" stroked="t" o:allowincell="f" style="position:absolute;flip:x">
                <v:stroke color="green" weight="15840" dashstyle="dash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91440</wp:posOffset>
                </wp:positionH>
                <wp:positionV relativeFrom="paragraph">
                  <wp:posOffset>175260</wp:posOffset>
                </wp:positionV>
                <wp:extent cx="274320" cy="0"/>
                <wp:effectExtent l="0" t="8255" r="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3.8pt" to="14.35pt,13.8pt" stroked="t" o:allowincell="f" style="position:absolute;flip:x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40480</wp:posOffset>
                </wp:positionH>
                <wp:positionV relativeFrom="paragraph">
                  <wp:posOffset>1272540</wp:posOffset>
                </wp:positionV>
                <wp:extent cx="0" cy="146304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0.2pt" to="302.4pt,215.35pt" stroked="t" o:allowincell="f" style="position:absolute">
                <v:stroke color="green" weight="15840" dashstyle="dash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51760</wp:posOffset>
                </wp:positionH>
                <wp:positionV relativeFrom="paragraph">
                  <wp:posOffset>83820</wp:posOffset>
                </wp:positionV>
                <wp:extent cx="0" cy="1188720"/>
                <wp:effectExtent l="8255" t="0" r="825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6.6pt" to="208.8pt,100.15pt" stroked="t" o:allowincell="f" style="position:absolute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23540</wp:posOffset>
                </wp:positionH>
                <wp:positionV relativeFrom="paragraph">
                  <wp:posOffset>83820</wp:posOffset>
                </wp:positionV>
                <wp:extent cx="2540" cy="1813560"/>
                <wp:effectExtent l="23495" t="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13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6.6pt" to="230.35pt,149.35pt" stroked="t" o:allowincell="f" style="position:absolute;flip:y">
                <v:stroke color="olive" weight="15840" dashstyle="longdashdot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1270" cy="1922780"/>
                <wp:effectExtent l="8255" t="635" r="825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22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pt" to="252.05pt,157.95pt" stroked="t" o:allowincell="f" style="position:absolute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355</wp:posOffset>
                </wp:positionH>
                <wp:positionV relativeFrom="paragraph">
                  <wp:posOffset>74295</wp:posOffset>
                </wp:positionV>
                <wp:extent cx="1299210" cy="5676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чальник дистан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игнализации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5.8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чальник дистанци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игнализации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74295</wp:posOffset>
                </wp:positionV>
                <wp:extent cx="565785" cy="5676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Ш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5pt;height:44.7pt;mso-wrap-distance-left:9.05pt;mso-wrap-distance-right:9.05pt;mso-wrap-distance-top:0pt;mso-wrap-distance-bottom:0pt;margin-top:5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Ш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7440</wp:posOffset>
                </wp:positionH>
                <wp:positionV relativeFrom="paragraph">
                  <wp:posOffset>62230</wp:posOffset>
                </wp:positionV>
                <wp:extent cx="0" cy="1920240"/>
                <wp:effectExtent l="8255" t="0" r="82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.9pt" to="187.2pt,156.05pt" stroked="t" o:allowincell="f" style="position:absolute;flip:y">
                <v:stroke color="purple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0240</wp:posOffset>
                </wp:positionH>
                <wp:positionV relativeFrom="paragraph">
                  <wp:posOffset>62230</wp:posOffset>
                </wp:positionV>
                <wp:extent cx="457200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.9pt" to="187.15pt,4.9pt" stroked="t" o:allowincell="f" style="position:absolute;flip:x">
                <v:stroke color="purple" weight="15840" dashstyle="dash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57725</wp:posOffset>
                </wp:positionH>
                <wp:positionV relativeFrom="paragraph">
                  <wp:posOffset>87630</wp:posOffset>
                </wp:positionV>
                <wp:extent cx="2301240" cy="2540"/>
                <wp:effectExtent l="635" t="8255" r="63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1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6.9pt" to="547.9pt,7.05pt" stroked="t" o:allowincell="f" style="position:absolute;flip:y">
                <v:stroke color="#ff6600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8288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8255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.9pt" to="14.35pt,4.9pt" stroked="t" o:allowincell="f" style="position:absolute;flip:x">
                <v:stroke color="purple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74320</wp:posOffset>
                </wp:positionH>
                <wp:positionV relativeFrom="paragraph">
                  <wp:posOffset>153670</wp:posOffset>
                </wp:positionV>
                <wp:extent cx="457200" cy="0"/>
                <wp:effectExtent l="0" t="8255" r="0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2.1pt" to="14.35pt,12.1pt" stroked="t" o:allowincell="f" style="position:absolute">
                <v:stroke color="#ff6600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20240</wp:posOffset>
                </wp:positionH>
                <wp:positionV relativeFrom="paragraph">
                  <wp:posOffset>153670</wp:posOffset>
                </wp:positionV>
                <wp:extent cx="365760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2.1pt" to="179.95pt,12.1pt" stroked="t" o:allowincell="f" style="position:absolute;flip:x">
                <v:stroke color="#ff6600" weight="15840" dashstyle="short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86000</wp:posOffset>
                </wp:positionH>
                <wp:positionV relativeFrom="paragraph">
                  <wp:posOffset>153670</wp:posOffset>
                </wp:positionV>
                <wp:extent cx="0" cy="1645920"/>
                <wp:effectExtent l="8255" t="0" r="825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1pt" to="180pt,141.65pt" stroked="t" o:allowincell="f" style="position:absolute;flip:y">
                <v:stroke color="#ff6600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57905</wp:posOffset>
                </wp:positionH>
                <wp:positionV relativeFrom="paragraph">
                  <wp:posOffset>87630</wp:posOffset>
                </wp:positionV>
                <wp:extent cx="951230" cy="2540"/>
                <wp:effectExtent l="635" t="8255" r="635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1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6.9pt" to="355pt,7.05pt" stroked="t" o:allowincell="f" style="position:absolute;flip:y">
                <v:stroke color="#ff6600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0320</wp:posOffset>
                </wp:positionH>
                <wp:positionV relativeFrom="paragraph">
                  <wp:posOffset>40640</wp:posOffset>
                </wp:positionV>
                <wp:extent cx="0" cy="1920240"/>
                <wp:effectExtent l="8255" t="0" r="825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.2pt" to="201.6pt,154.35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0240</wp:posOffset>
                </wp:positionH>
                <wp:positionV relativeFrom="paragraph">
                  <wp:posOffset>40640</wp:posOffset>
                </wp:positionV>
                <wp:extent cx="640080" cy="0"/>
                <wp:effectExtent l="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.2pt" to="201.55pt,3.2pt" stroked="t" o:allowincell="f" style="position:absolute;flip:x">
                <v:stroke color="red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65760</wp:posOffset>
                </wp:positionH>
                <wp:positionV relativeFrom="paragraph">
                  <wp:posOffset>40640</wp:posOffset>
                </wp:positionV>
                <wp:extent cx="548640" cy="0"/>
                <wp:effectExtent l="0" t="8255" r="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.2pt" to="14.35pt,3.2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20240</wp:posOffset>
                </wp:positionH>
                <wp:positionV relativeFrom="paragraph">
                  <wp:posOffset>132080</wp:posOffset>
                </wp:positionV>
                <wp:extent cx="274320" cy="0"/>
                <wp:effectExtent l="0" t="25400" r="8255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0.4pt" to="172.75pt,10.4pt" stroked="t" o:allowincell="f" style="position:absolute;flip:x">
                <v:stroke color="navy" weight="15840" dashstyle="shortdot" endarrow="block" endarrowwidth="narrow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548640</wp:posOffset>
                </wp:positionH>
                <wp:positionV relativeFrom="paragraph">
                  <wp:posOffset>132080</wp:posOffset>
                </wp:positionV>
                <wp:extent cx="731520" cy="0"/>
                <wp:effectExtent l="8255" t="8255" r="8255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0.4pt" to="14.35pt,10.4pt" stroked="t" o:allowincell="f" style="position:absolute">
                <v:stroke color="navy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548640</wp:posOffset>
                </wp:positionH>
                <wp:positionV relativeFrom="paragraph">
                  <wp:posOffset>132080</wp:posOffset>
                </wp:positionV>
                <wp:extent cx="0" cy="4297680"/>
                <wp:effectExtent l="8255" t="8255" r="8255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0.4pt" to="-43.2pt,348.75pt" stroked="t" o:allowincell="f" style="position:absolute">
                <v:stroke color="navy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94560</wp:posOffset>
                </wp:positionH>
                <wp:positionV relativeFrom="paragraph">
                  <wp:posOffset>132080</wp:posOffset>
                </wp:positionV>
                <wp:extent cx="0" cy="1371600"/>
                <wp:effectExtent l="8255" t="8255" r="8255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0.4pt" to="172.8pt,118.35pt" stroked="t" o:allowincell="f" style="position:absolute">
                <v:stroke color="navy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65760</wp:posOffset>
                </wp:positionH>
                <wp:positionV relativeFrom="paragraph">
                  <wp:posOffset>201930</wp:posOffset>
                </wp:positionV>
                <wp:extent cx="1270" cy="1831975"/>
                <wp:effectExtent l="8255" t="635" r="825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32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5.9pt" to="-28.75pt,160.1pt" stroked="t" o:allowincell="f" style="position:absolute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355</wp:posOffset>
                </wp:positionH>
                <wp:positionV relativeFrom="paragraph">
                  <wp:posOffset>9525</wp:posOffset>
                </wp:positionV>
                <wp:extent cx="1299210" cy="29337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0.7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2075</wp:posOffset>
                </wp:positionH>
                <wp:positionV relativeFrom="paragraph">
                  <wp:posOffset>9525</wp:posOffset>
                </wp:positionV>
                <wp:extent cx="565785" cy="29337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ШЧ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5pt;height:23.1pt;mso-wrap-distance-left:9.05pt;mso-wrap-distance-right:9.05pt;mso-wrap-distance-top:0pt;mso-wrap-distance-bottom:0pt;margin-top: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ШЧ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65760</wp:posOffset>
                </wp:positionH>
                <wp:positionV relativeFrom="paragraph">
                  <wp:posOffset>-2540</wp:posOffset>
                </wp:positionV>
                <wp:extent cx="548640" cy="0"/>
                <wp:effectExtent l="0" t="8255" r="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-0.2pt" to="14.35pt,-0.2pt" stroked="t" o:allowincell="f" style="position:absolute;flip:x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0</wp:posOffset>
                </wp:positionH>
                <wp:positionV relativeFrom="paragraph">
                  <wp:posOffset>180340</wp:posOffset>
                </wp:positionV>
                <wp:extent cx="0" cy="3749040"/>
                <wp:effectExtent l="8255" t="0" r="825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.2pt" to="-36pt,309.3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3120</wp:posOffset>
                </wp:positionH>
                <wp:positionV relativeFrom="paragraph">
                  <wp:posOffset>-2540</wp:posOffset>
                </wp:positionV>
                <wp:extent cx="0" cy="1005840"/>
                <wp:effectExtent l="8255" t="0" r="825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0.2pt" to="165.6pt,78.95pt" stroked="t" o:allowincell="f" style="position:absolute;flip:y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0240</wp:posOffset>
                </wp:positionH>
                <wp:positionV relativeFrom="paragraph">
                  <wp:posOffset>-2540</wp:posOffset>
                </wp:positionV>
                <wp:extent cx="182880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0.2pt" to="165.55pt,-0.2pt" stroked="t" o:allowincell="f" style="position:absolute;flip:x">
                <v:stroke color="olive" weight="15840" dashstyle="longdashdot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57200</wp:posOffset>
                </wp:positionH>
                <wp:positionV relativeFrom="paragraph">
                  <wp:posOffset>180340</wp:posOffset>
                </wp:positionV>
                <wp:extent cx="640080" cy="0"/>
                <wp:effectExtent l="0" t="8255" r="0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.2pt" to="14.35pt,14.2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79375</wp:posOffset>
                </wp:positionV>
                <wp:extent cx="1299210" cy="84201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уппа тех. д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уководитель БТ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6.2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руппа тех. док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уководитель БТ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2075</wp:posOffset>
                </wp:positionH>
                <wp:positionV relativeFrom="paragraph">
                  <wp:posOffset>79375</wp:posOffset>
                </wp:positionV>
                <wp:extent cx="565785" cy="84201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ШЧ</w:t>
                            </w:r>
                            <w:r>
                              <w:rPr>
                                <w:sz w:val="16"/>
                              </w:rPr>
                              <w:t>Те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5pt;height:66.3pt;mso-wrap-distance-left:9.05pt;mso-wrap-distance-right:9.05pt;mso-wrap-distance-top:0pt;mso-wrap-distance-bottom:0pt;margin-top:6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ШЧ</w:t>
                      </w:r>
                      <w:r>
                        <w:rPr>
                          <w:sz w:val="16"/>
                        </w:rPr>
                        <w:t>Те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4320</wp:posOffset>
                </wp:positionH>
                <wp:positionV relativeFrom="paragraph">
                  <wp:posOffset>67310</wp:posOffset>
                </wp:positionV>
                <wp:extent cx="457200" cy="0"/>
                <wp:effectExtent l="0" t="8255" r="0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5.3pt" to="14.35pt,5.3pt" stroked="t" o:allowincell="f" style="position:absolute;flip:x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4320</wp:posOffset>
                </wp:positionH>
                <wp:positionV relativeFrom="paragraph">
                  <wp:posOffset>67310</wp:posOffset>
                </wp:positionV>
                <wp:extent cx="0" cy="1188720"/>
                <wp:effectExtent l="8255" t="0" r="825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5.3pt" to="-21.6pt,98.85pt" stroked="t" o:allowincell="f" style="position:absolute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2880</wp:posOffset>
                </wp:positionH>
                <wp:positionV relativeFrom="paragraph">
                  <wp:posOffset>158750</wp:posOffset>
                </wp:positionV>
                <wp:extent cx="365760" cy="0"/>
                <wp:effectExtent l="0" t="8255" r="0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2.5pt" to="14.35pt,12.5pt" stroked="t" o:allowincell="f" style="position:absolute">
                <v:stroke color="purple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2880</wp:posOffset>
                </wp:positionH>
                <wp:positionV relativeFrom="paragraph">
                  <wp:posOffset>158750</wp:posOffset>
                </wp:positionV>
                <wp:extent cx="0" cy="1005840"/>
                <wp:effectExtent l="8255" t="0" r="825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2.5pt" to="-14.4pt,91.65pt" stroked="t" o:allowincell="f" style="position:absolute;flip:y">
                <v:stroke color="purple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4391025" cy="0"/>
                <wp:effectExtent l="0" t="8255" r="0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561.7pt,12.5pt" stroked="t" o:allowincell="f" style="position:absolute">
                <v:stroke color="purple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51760</wp:posOffset>
                </wp:positionH>
                <wp:positionV relativeFrom="paragraph">
                  <wp:posOffset>45720</wp:posOffset>
                </wp:positionV>
                <wp:extent cx="1188720" cy="0"/>
                <wp:effectExtent l="0" t="8255" r="635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.6pt" to="302.35pt,3.6pt" stroked="t" o:allowincell="f" style="position:absolute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0" cy="548640"/>
                <wp:effectExtent l="8255" t="8255" r="8255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0pt,53.95pt" stroked="t" o:allowincell="f" style="position:absolute">
                <v:stroke color="navy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91440</wp:posOffset>
                </wp:positionH>
                <wp:positionV relativeFrom="paragraph">
                  <wp:posOffset>45720</wp:posOffset>
                </wp:positionV>
                <wp:extent cx="0" cy="731520"/>
                <wp:effectExtent l="8255" t="0" r="825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.6pt" to="-7.2pt,61.15pt" stroked="t" o:allowincell="f" style="position:absolute;flip:y">
                <v:stroke color="#ff6600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9144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8255" r="0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.6pt" to="14.35pt,3.6pt" stroked="t" o:allowincell="f" style="position:absolute">
                <v:stroke color="#ff6600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182880" cy="0"/>
                <wp:effectExtent l="8255" t="8255" r="8255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14.35pt,10.8pt" stroked="t" o:allowincell="f" style="position:absolute">
                <v:stroke color="navy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73736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9pt" to="151.15pt,1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805</wp:posOffset>
                </wp:positionH>
                <wp:positionV relativeFrom="paragraph">
                  <wp:posOffset>2540</wp:posOffset>
                </wp:positionV>
                <wp:extent cx="84455" cy="0"/>
                <wp:effectExtent l="635" t="8255" r="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2pt" to="13.75pt,0.2pt" stroked="t" o:allowincell="f" style="position:absolute;flip:x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</wp:posOffset>
                </wp:positionH>
                <wp:positionV relativeFrom="paragraph">
                  <wp:posOffset>2540</wp:posOffset>
                </wp:positionV>
                <wp:extent cx="0" cy="182880"/>
                <wp:effectExtent l="8255" t="0" r="825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2pt" to="7.2pt,14.55pt" stroked="t" o:allowincell="f" style="position:absolute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ragraph">
                  <wp:posOffset>185420</wp:posOffset>
                </wp:positionV>
                <wp:extent cx="2011680" cy="0"/>
                <wp:effectExtent l="0" t="8255" r="635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4.6pt" to="165.55pt,14.6pt" stroked="t" o:allowincell="f" style="position:absolute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94635</wp:posOffset>
                </wp:positionH>
                <wp:positionV relativeFrom="paragraph">
                  <wp:posOffset>179070</wp:posOffset>
                </wp:positionV>
                <wp:extent cx="1270" cy="718185"/>
                <wp:effectExtent l="24765" t="635" r="254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18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4.1pt" to="220.1pt,70.6pt" stroked="t" o:allowincell="f" style="position:absolute">
                <v:stroke color="olive" weight="15840" dashstyle="longdashdot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91440</wp:posOffset>
                </wp:positionH>
                <wp:positionV relativeFrom="paragraph">
                  <wp:posOffset>163830</wp:posOffset>
                </wp:positionV>
                <wp:extent cx="2377440" cy="0"/>
                <wp:effectExtent l="0" t="8255" r="635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2.9pt" to="179.95pt,12.9pt" stroked="t" o:allowincell="f" style="position:absolute">
                <v:stroke color="#ff6600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2194560" cy="0"/>
                <wp:effectExtent l="8255" t="8255" r="8255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172.75pt,5.7pt" stroked="t" o:allowincell="f" style="position:absolute">
                <v:stroke color="navy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80335</wp:posOffset>
                </wp:positionH>
                <wp:positionV relativeFrom="paragraph">
                  <wp:posOffset>52070</wp:posOffset>
                </wp:positionV>
                <wp:extent cx="228600" cy="0"/>
                <wp:effectExtent l="0" t="8255" r="0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4.1pt" to="229pt,4.1pt" stroked="t" o:allowincell="f" style="position:absolute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80335</wp:posOffset>
                </wp:positionH>
                <wp:positionV relativeFrom="paragraph">
                  <wp:posOffset>52070</wp:posOffset>
                </wp:positionV>
                <wp:extent cx="1270" cy="727075"/>
                <wp:effectExtent l="8255" t="635" r="825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4.1pt" to="211.1pt,61.3pt" stroked="t" o:allowincell="f" style="position:absolute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00350</wp:posOffset>
                </wp:positionH>
                <wp:positionV relativeFrom="paragraph">
                  <wp:posOffset>175895</wp:posOffset>
                </wp:positionV>
                <wp:extent cx="410210" cy="2540"/>
                <wp:effectExtent l="635" t="8255" r="635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04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3.85pt" to="252.75pt,14pt" stroked="t" o:allowincell="f" style="position:absolute;flip:y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2880</wp:posOffset>
                </wp:positionH>
                <wp:positionV relativeFrom="paragraph">
                  <wp:posOffset>142875</wp:posOffset>
                </wp:positionV>
                <wp:extent cx="182880" cy="0"/>
                <wp:effectExtent l="0" t="25400" r="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1.25pt" to="-0.05pt,11.25pt" stroked="t" o:allowincell="f" style="position:absolute">
                <v:stroke color="purple" weight="15840" dashstyle="dash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1920240" cy="36576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365760"/>
                          <a:chOff x="0" y="0"/>
                          <a:chExt cx="192024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истан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05pt;width:151.2pt;height:28.8pt" coordorigin="0,81" coordsize="3024,576">
                <v:shape id="shape_0" fillcolor="white" stroked="t" o:allowincell="f" style="position:absolute;left:0;top:81;width:302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истан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8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024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8255" r="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1.25pt" to="187.15pt,11.25pt" stroked="t" o:allowincell="f" style="position:absolute">
                <v:stroke color="purple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64815</wp:posOffset>
                </wp:positionH>
                <wp:positionV relativeFrom="paragraph">
                  <wp:posOffset>87630</wp:posOffset>
                </wp:positionV>
                <wp:extent cx="2523490" cy="635"/>
                <wp:effectExtent l="635" t="8255" r="6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3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6.9pt" to="432.1pt,6.9pt" stroked="t" o:allowincell="f" style="position:absolute;flip:y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86400</wp:posOffset>
                </wp:positionH>
                <wp:positionV relativeFrom="paragraph">
                  <wp:posOffset>90805</wp:posOffset>
                </wp:positionV>
                <wp:extent cx="1270" cy="600710"/>
                <wp:effectExtent l="25400" t="635" r="2476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00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15pt" to="432.05pt,54.4pt" stroked="t" o:allowincell="f" style="position:absolute;flip:x">
                <v:stroke color="olive" weight="15840" dashstyle="longdashdot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64815</wp:posOffset>
                </wp:positionH>
                <wp:positionV relativeFrom="paragraph">
                  <wp:posOffset>87630</wp:posOffset>
                </wp:positionV>
                <wp:extent cx="1270" cy="589280"/>
                <wp:effectExtent l="8255" t="635" r="825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89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6.9pt" to="233.5pt,53.25pt" stroked="t" o:allowincell="f" style="position:absolute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4320</wp:posOffset>
                </wp:positionH>
                <wp:positionV relativeFrom="paragraph">
                  <wp:posOffset>29845</wp:posOffset>
                </wp:positionV>
                <wp:extent cx="274320" cy="0"/>
                <wp:effectExtent l="0" t="25400" r="0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.35pt" to="-0.05pt,2.35pt" stroked="t" o:allowincell="f" style="position:absolute">
                <v:stroke color="green" weight="15840" dashstyle="dash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2880</wp:posOffset>
                </wp:positionH>
                <wp:positionV relativeFrom="paragraph">
                  <wp:posOffset>121285</wp:posOffset>
                </wp:positionV>
                <wp:extent cx="182880" cy="0"/>
                <wp:effectExtent l="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9.55pt" to="-0.05pt,9.55pt" stroked="t" o:allowincell="f" style="position:absolute">
                <v:stroke color="red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2880</wp:posOffset>
                </wp:positionH>
                <wp:positionV relativeFrom="paragraph">
                  <wp:posOffset>121285</wp:posOffset>
                </wp:positionV>
                <wp:extent cx="0" cy="1920240"/>
                <wp:effectExtent l="8255" t="635" r="825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9.55pt" to="-14.4pt,160.7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0240</wp:posOffset>
                </wp:positionH>
                <wp:positionV relativeFrom="paragraph">
                  <wp:posOffset>29845</wp:posOffset>
                </wp:positionV>
                <wp:extent cx="548640" cy="0"/>
                <wp:effectExtent l="0" t="8255" r="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.35pt" to="194.35pt,2.35pt" stroked="t" o:allowincell="f" style="position:absolute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0240</wp:posOffset>
                </wp:positionH>
                <wp:positionV relativeFrom="paragraph">
                  <wp:posOffset>121285</wp:posOffset>
                </wp:positionV>
                <wp:extent cx="640080" cy="0"/>
                <wp:effectExtent l="0" t="8255" r="0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.55pt" to="201.55pt,9.5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17920</wp:posOffset>
                </wp:positionH>
                <wp:positionV relativeFrom="paragraph">
                  <wp:posOffset>136525</wp:posOffset>
                </wp:positionV>
                <wp:extent cx="3810" cy="349885"/>
                <wp:effectExtent l="8255" t="635" r="825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4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0.75pt" to="489.85pt,38.25pt" stroked="t" o:allowincell="f" style="position:absolute;flip:y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21095</wp:posOffset>
                </wp:positionH>
                <wp:positionV relativeFrom="paragraph">
                  <wp:posOffset>109855</wp:posOffset>
                </wp:positionV>
                <wp:extent cx="869950" cy="4445"/>
                <wp:effectExtent l="635" t="8255" r="635" b="82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01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8.65pt" to="558.3pt,8.95pt" stroked="t" o:allowincell="f" style="position:absolute;flip:y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069455</wp:posOffset>
                </wp:positionH>
                <wp:positionV relativeFrom="paragraph">
                  <wp:posOffset>108585</wp:posOffset>
                </wp:positionV>
                <wp:extent cx="4445" cy="378460"/>
                <wp:effectExtent l="24765" t="635" r="2222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78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65pt,8.55pt" to="556.95pt,38.3pt" stroked="t" o:allowincell="f" style="position:absolute;flip:x">
                <v:stroke color="green" weight="15840" dashstyle="dash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43295</wp:posOffset>
                </wp:positionH>
                <wp:positionV relativeFrom="paragraph">
                  <wp:posOffset>132080</wp:posOffset>
                </wp:positionV>
                <wp:extent cx="635" cy="347345"/>
                <wp:effectExtent l="25400" t="635" r="254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10.4pt" to="475.85pt,37.7pt" stroked="t" o:allowincell="f" style="position:absolute;flip:x">
                <v:stroke color="red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43600</wp:posOffset>
                </wp:positionH>
                <wp:positionV relativeFrom="paragraph">
                  <wp:posOffset>29845</wp:posOffset>
                </wp:positionV>
                <wp:extent cx="2743200" cy="1280160"/>
                <wp:effectExtent l="8255" t="8255" r="25400" b="825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80160"/>
                          <a:chOff x="0" y="0"/>
                          <a:chExt cx="2743200" cy="1280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456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45720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8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4560" y="1097280"/>
                            <a:ext cx="5486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18288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8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cap="rnd" w="15840">
                              <a:solidFill>
                                <a:srgbClr val="000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2.35pt;width:215.95pt;height:100.75pt" coordorigin="9360,47" coordsize="4319,2015">
                <v:line id="shape_0" from="9360,47" to="9360,766" stroked="t" o:allowincell="f" style="position:absolute;flip:y">
                  <v:stroke color="navy" weight="15840" dashstyle="shortdot" joinstyle="miter" endcap="round"/>
                  <v:fill o:detectmouseclick="t" on="false"/>
                  <w10:wrap type="none"/>
                </v:line>
                <v:line id="shape_0" from="9360,47" to="12815,47" stroked="t" o:allowincell="f" style="position:absolute">
                  <v:stroke color="navy" weight="15840" dashstyle="shortdot" joinstyle="miter" endcap="round"/>
                  <v:fill o:detectmouseclick="t" on="false"/>
                  <w10:wrap type="none"/>
                </v:line>
                <v:line id="shape_0" from="12816,47" to="12816,766" stroked="t" o:allowincell="f" style="position:absolute">
                  <v:stroke color="navy" weight="15840" dashstyle="shortdot" endarrow="block" endarrowwidth="narrow" endarrowlength="medium" joinstyle="miter" endcap="round"/>
                  <v:fill o:detectmouseclick="t" on="false"/>
                  <w10:wrap type="none"/>
                </v:line>
                <v:group id="shape_0" style="position:absolute;left:12816;top:1775;width:863;height:287">
                  <v:line id="shape_0" from="12816,1775" to="12816,2062" stroked="t" o:allowincell="f" style="position:absolute">
                    <v:stroke color="navy" weight="15840" dashstyle="shortdot" joinstyle="miter" endcap="round"/>
                    <v:fill o:detectmouseclick="t" on="false"/>
                    <w10:wrap type="none"/>
                  </v:line>
                  <v:line id="shape_0" from="13680,1775" to="13680,2062" stroked="t" o:allowincell="f" style="position:absolute;flip:y">
                    <v:stroke color="navy" weight="15840" dashstyle="shortdot" endarrow="block" endarrowwidth="narrow" endarrowlength="medium" joinstyle="miter" endcap="round"/>
                    <v:fill o:detectmouseclick="t" on="false"/>
                    <w10:wrap type="none"/>
                  </v:line>
                  <v:line id="shape_0" from="12816,2063" to="13679,2063" stroked="t" o:allowincell="f" style="position:absolute">
                    <v:stroke color="navy" weight="1584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01210</wp:posOffset>
                </wp:positionH>
                <wp:positionV relativeFrom="paragraph">
                  <wp:posOffset>125095</wp:posOffset>
                </wp:positionV>
                <wp:extent cx="635" cy="358140"/>
                <wp:effectExtent l="8255" t="635" r="825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8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9.85pt" to="362.3pt,38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08830</wp:posOffset>
                </wp:positionH>
                <wp:positionV relativeFrom="paragraph">
                  <wp:posOffset>125095</wp:posOffset>
                </wp:positionV>
                <wp:extent cx="1441450" cy="3175"/>
                <wp:effectExtent l="635" t="8255" r="635" b="825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9.85pt" to="476.35pt,10.0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26480</wp:posOffset>
                </wp:positionH>
                <wp:positionV relativeFrom="paragraph">
                  <wp:posOffset>8255</wp:posOffset>
                </wp:positionV>
                <wp:extent cx="0" cy="274320"/>
                <wp:effectExtent l="8255" t="0" r="825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0.65pt" to="482.4pt,22.2pt" stroked="t" o:allowincell="f" style="position:absolute;flip:y">
                <v:stroke color="purple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26480</wp:posOffset>
                </wp:positionH>
                <wp:positionV relativeFrom="paragraph">
                  <wp:posOffset>8255</wp:posOffset>
                </wp:positionV>
                <wp:extent cx="1828800" cy="0"/>
                <wp:effectExtent l="0" t="8255" r="63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0.65pt" to="626.35pt,0.65pt" stroked="t" o:allowincell="f" style="position:absolute">
                <v:stroke color="purple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55280</wp:posOffset>
                </wp:positionH>
                <wp:positionV relativeFrom="paragraph">
                  <wp:posOffset>8255</wp:posOffset>
                </wp:positionV>
                <wp:extent cx="0" cy="274320"/>
                <wp:effectExtent l="25400" t="0" r="254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pt,0.65pt" to="626.4pt,22.2pt" stroked="t" o:allowincell="f" style="position:absolute">
                <v:stroke color="purple" weight="15840" dashstyle="dash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44180</wp:posOffset>
                </wp:positionH>
                <wp:positionV relativeFrom="paragraph">
                  <wp:posOffset>89535</wp:posOffset>
                </wp:positionV>
                <wp:extent cx="0" cy="184785"/>
                <wp:effectExtent l="8255" t="0" r="825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pt,7.05pt" to="633.4pt,21.55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38235</wp:posOffset>
                </wp:positionH>
                <wp:positionV relativeFrom="paragraph">
                  <wp:posOffset>91440</wp:posOffset>
                </wp:positionV>
                <wp:extent cx="2540" cy="170815"/>
                <wp:effectExtent l="24765" t="635" r="2413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7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7.2pt" to="688.2pt,20.6pt" stroked="t" o:allowincell="f" style="position:absolute;flip:x">
                <v:stroke color="red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966835</wp:posOffset>
                </wp:positionH>
                <wp:positionV relativeFrom="paragraph">
                  <wp:posOffset>8255</wp:posOffset>
                </wp:positionV>
                <wp:extent cx="1270" cy="274320"/>
                <wp:effectExtent l="25400" t="635" r="2476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05pt,0.65pt" to="706.1pt,22.2pt" stroked="t" o:allowincell="f" style="position:absolute;flip:x">
                <v:stroke color="green" weight="15840" dashstyle="dash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44180</wp:posOffset>
                </wp:positionH>
                <wp:positionV relativeFrom="paragraph">
                  <wp:posOffset>92075</wp:posOffset>
                </wp:positionV>
                <wp:extent cx="697230" cy="2540"/>
                <wp:effectExtent l="635" t="8255" r="635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pt,7.25pt" to="688.25pt,7.4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67030</wp:posOffset>
                </wp:positionH>
                <wp:positionV relativeFrom="paragraph">
                  <wp:posOffset>185420</wp:posOffset>
                </wp:positionV>
                <wp:extent cx="3053080" cy="0"/>
                <wp:effectExtent l="0" t="8255" r="0" b="825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14.6pt" to="211.45pt,14.6pt" stroked="t" o:allowincell="f" style="position:absolute">
                <v:stroke color="olive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63440</wp:posOffset>
                </wp:positionH>
                <wp:positionV relativeFrom="paragraph">
                  <wp:posOffset>99695</wp:posOffset>
                </wp:positionV>
                <wp:extent cx="0" cy="182880"/>
                <wp:effectExtent l="8255" t="8255" r="8255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7.85pt" to="367.2pt,22.2pt" stroked="t" o:allowincell="f" style="position:absolute">
                <v:stroke color="navy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4663440" cy="0"/>
                <wp:effectExtent l="8255" t="8255" r="8255" b="82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367.15pt,7.85pt" stroked="t" o:allowincell="f" style="position:absolute;flip:x">
                <v:stroke color="navy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0" cy="1737360"/>
                <wp:effectExtent l="8255" t="8255" r="8255" b="825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0pt,144.6pt" stroked="t" o:allowincell="f" style="position:absolute">
                <v:stroke color="navy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408035</wp:posOffset>
                </wp:positionH>
                <wp:positionV relativeFrom="paragraph">
                  <wp:posOffset>3175</wp:posOffset>
                </wp:positionV>
                <wp:extent cx="543560" cy="635"/>
                <wp:effectExtent l="635" t="8255" r="635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05pt,0.25pt" to="704.8pt,0.25pt" stroked="t" o:allowincell="f" style="position:absolute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395335</wp:posOffset>
                </wp:positionH>
                <wp:positionV relativeFrom="paragraph">
                  <wp:posOffset>10795</wp:posOffset>
                </wp:positionV>
                <wp:extent cx="2540" cy="262890"/>
                <wp:effectExtent l="8255" t="635" r="825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62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05pt,0.85pt" to="661.2pt,21.5pt" stroked="t" o:allowincell="f" style="position:absolute;flip:x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78105</wp:posOffset>
                </wp:positionV>
                <wp:extent cx="3383280" cy="64008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640080"/>
                          <a:chOff x="0" y="0"/>
                          <a:chExt cx="3383280" cy="640080"/>
                        </a:xfrm>
                      </wpg:grpSpPr>
                      <wps:wsp>
                        <wps:cNvSpPr txBox="1"/>
                        <wps:spPr>
                          <a:xfrm>
                            <a:off x="1280160" y="0"/>
                            <a:ext cx="7315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дв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пу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группы ТД дорожной лабора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7315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перевоз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6.15pt;width:266.4pt;height:50.4pt" coordorigin="2736,123" coordsize="5328,1008">
                <v:shape id="shape_0" fillcolor="white" stroked="t" o:allowincell="f" style="position:absolute;left:4752;top:123;width:115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дви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69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4;top:123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пу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69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6;top:123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группы ТД дорожной лабора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2;top:123;width:115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перевоз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2;top:69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95360</wp:posOffset>
                </wp:positionH>
                <wp:positionV relativeFrom="paragraph">
                  <wp:posOffset>78105</wp:posOffset>
                </wp:positionV>
                <wp:extent cx="731520" cy="6400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дор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6.8pt;margin-top:6.15pt;width:57.6pt;height:50.4pt" coordorigin="13536,123" coordsize="1152,1008">
                <v:shape id="shape_0" fillcolor="white" stroked="t" o:allowincell="f" style="position:absolute;left:13536;top:123;width:115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дор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56;top:69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0640</wp:posOffset>
                </wp:positionH>
                <wp:positionV relativeFrom="paragraph">
                  <wp:posOffset>78105</wp:posOffset>
                </wp:positionV>
                <wp:extent cx="1554480" cy="9144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0"/>
                          <a:chOff x="0" y="0"/>
                          <a:chExt cx="1554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    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   сигн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и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6400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2pt;margin-top:6.15pt;width:122.4pt;height:72pt" coordorigin="8064,123" coordsize="2448,1440">
                <v:shape id="shape_0" fillcolor="white" stroked="t" o:allowincell="f" style="position:absolute;left:8064;top:123;width:244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    служб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   сигнал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и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6;top:11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5,123" to="9075,15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5595</wp:posOffset>
                </wp:positionH>
                <wp:positionV relativeFrom="paragraph">
                  <wp:posOffset>68580</wp:posOffset>
                </wp:positionV>
                <wp:extent cx="1116330" cy="659130"/>
                <wp:effectExtent l="0" t="0" r="0" b="0"/>
                <wp:wrapNone/>
                <wp:docPr id="1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ужба электро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5.4pt;mso-position-vertical-relative:text;margin-left:52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ужба электро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88555</wp:posOffset>
                </wp:positionH>
                <wp:positionV relativeFrom="paragraph">
                  <wp:posOffset>434340</wp:posOffset>
                </wp:positionV>
                <wp:extent cx="293370" cy="293370"/>
                <wp:effectExtent l="0" t="0" r="0" b="0"/>
                <wp:wrapNone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34.2pt;mso-position-vertical-relative:text;margin-left:5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62875</wp:posOffset>
                </wp:positionH>
                <wp:positionV relativeFrom="paragraph">
                  <wp:posOffset>68580</wp:posOffset>
                </wp:positionV>
                <wp:extent cx="842010" cy="659130"/>
                <wp:effectExtent l="0" t="0" r="0" b="0"/>
                <wp:wrapNone/>
                <wp:docPr id="1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рожный реви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1.9pt;mso-wrap-distance-left:9.05pt;mso-wrap-distance-right:9.05pt;mso-wrap-distance-top:0pt;mso-wrap-distance-bottom:0pt;margin-top:5.4pt;mso-position-vertical-relative:text;margin-left:61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орожный реви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0075</wp:posOffset>
                </wp:positionH>
                <wp:positionV relativeFrom="paragraph">
                  <wp:posOffset>25400</wp:posOffset>
                </wp:positionV>
                <wp:extent cx="384810" cy="293370"/>
                <wp:effectExtent l="0" t="0" r="0" b="0"/>
                <wp:wrapNone/>
                <wp:docPr id="1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2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63440</wp:posOffset>
                </wp:positionH>
                <wp:positionV relativeFrom="paragraph">
                  <wp:posOffset>104775</wp:posOffset>
                </wp:positionV>
                <wp:extent cx="0" cy="457200"/>
                <wp:effectExtent l="8255" t="8255" r="8255" b="825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8.25pt" to="367.2pt,44.2pt" stroked="t" o:allowincell="f" style="position:absolute">
                <v:stroke color="navy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63440</wp:posOffset>
                </wp:positionH>
                <wp:positionV relativeFrom="paragraph">
                  <wp:posOffset>561975</wp:posOffset>
                </wp:positionV>
                <wp:extent cx="1280160" cy="0"/>
                <wp:effectExtent l="8255" t="8255" r="8255" b="825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4.25pt" to="467.95pt,44.25pt" stroked="t" o:allowincell="f" style="position:absolute">
                <v:stroke color="navy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3600</wp:posOffset>
                </wp:positionH>
                <wp:positionV relativeFrom="paragraph">
                  <wp:posOffset>377190</wp:posOffset>
                </wp:positionV>
                <wp:extent cx="0" cy="182880"/>
                <wp:effectExtent l="25400" t="0" r="25400" b="825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9.7pt" to="468pt,44.05pt" stroked="t" o:allowincell="f" style="position:absolute;flip:y">
                <v:stroke color="navy" weight="15840" dashstyle="shortdot" endarrow="block" endarrowwidth="narrow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49260</wp:posOffset>
                </wp:positionH>
                <wp:positionV relativeFrom="paragraph">
                  <wp:posOffset>106680</wp:posOffset>
                </wp:positionV>
                <wp:extent cx="635" cy="459105"/>
                <wp:effectExtent l="25400" t="0" r="254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pt,8.4pt" to="633.8pt,44.5pt" stroked="t" o:allowincell="f" style="position:absolute;flip:y">
                <v:stroke color="red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18915</wp:posOffset>
                </wp:positionH>
                <wp:positionV relativeFrom="paragraph">
                  <wp:posOffset>104775</wp:posOffset>
                </wp:positionV>
                <wp:extent cx="2540" cy="529590"/>
                <wp:effectExtent l="8255" t="635" r="825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2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8.25pt" to="316.6pt,49.9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31920</wp:posOffset>
                </wp:positionH>
                <wp:positionV relativeFrom="paragraph">
                  <wp:posOffset>104775</wp:posOffset>
                </wp:positionV>
                <wp:extent cx="2194560" cy="640080"/>
                <wp:effectExtent l="8255" t="0" r="25400" b="825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640080"/>
                          <a:chOff x="0" y="0"/>
                          <a:chExt cx="2194560" cy="640080"/>
                        </a:xfrm>
                      </wpg:grpSpPr>
                      <wps:wsp>
                        <wps:cNvSpPr/>
                        <wps:spPr>
                          <a:xfrm flipV="1">
                            <a:off x="2194560" y="271800"/>
                            <a:ext cx="0" cy="36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2194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4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8.25pt;width:172.75pt;height:50.35pt" coordorigin="6192,165" coordsize="3455,1007">
                <v:line id="shape_0" from="9648,593" to="9648,1171" stroked="t" o:allowincell="f" style="position:absolute;flip:y">
                  <v:stroke color="purple" weight="15840" dashstyle="dash" endarrow="block" endarrowwidth="narrow" endarrowlength="medium" joinstyle="miter" endcap="flat"/>
                  <v:fill o:detectmouseclick="t" on="false"/>
                  <w10:wrap type="none"/>
                </v:line>
                <v:line id="shape_0" from="6192,1173" to="9647,1173" stroked="t" o:allowincell="f" style="position:absolute">
                  <v:stroke color="purple" weight="15840" dashstyle="dash" joinstyle="miter" endcap="flat"/>
                  <v:fill o:detectmouseclick="t" on="false"/>
                  <w10:wrap type="none"/>
                </v:line>
                <v:line id="shape_0" from="6192,165" to="6192,1172" stroked="t" o:allowincell="f" style="position:absolute">
                  <v:stroke color="purple" weight="158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40480</wp:posOffset>
                </wp:positionH>
                <wp:positionV relativeFrom="paragraph">
                  <wp:posOffset>104775</wp:posOffset>
                </wp:positionV>
                <wp:extent cx="0" cy="731520"/>
                <wp:effectExtent l="8255" t="0" r="825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8.25pt" to="302.4pt,65.8pt" stroked="t" o:allowincell="f" style="position:absolute;flip:y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415020</wp:posOffset>
                </wp:positionH>
                <wp:positionV relativeFrom="paragraph">
                  <wp:posOffset>111760</wp:posOffset>
                </wp:positionV>
                <wp:extent cx="2540" cy="262890"/>
                <wp:effectExtent l="8255" t="635" r="825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62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6pt,8.8pt" to="662.75pt,29.45pt" stroked="t" o:allowincell="f" style="position:absolute;flip:x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957185</wp:posOffset>
                </wp:positionH>
                <wp:positionV relativeFrom="paragraph">
                  <wp:posOffset>104775</wp:posOffset>
                </wp:positionV>
                <wp:extent cx="914400" cy="365760"/>
                <wp:effectExtent l="8255" t="0" r="25400" b="825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65760"/>
                          <a:chOff x="0" y="0"/>
                          <a:chExt cx="91440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6.55pt;margin-top:8.25pt;width:71.95pt;height:28.75pt" coordorigin="12531,165" coordsize="1439,575">
                <v:line id="shape_0" from="12531,165" to="12531,740" stroked="t" o:allowincell="f" style="position:absolute">
                  <v:stroke color="purple" weight="15840" dashstyle="dash" joinstyle="miter" endcap="flat"/>
                  <v:fill o:detectmouseclick="t" on="false"/>
                  <w10:wrap type="none"/>
                </v:line>
                <v:line id="shape_0" from="13971,165" to="13971,740" stroked="t" o:allowincell="f" style="position:absolute;flip:y">
                  <v:stroke color="purple" weight="15840" dashstyle="dash" endarrow="block" endarrowwidth="narrow" endarrowlength="medium" joinstyle="miter" endcap="flat"/>
                  <v:fill o:detectmouseclick="t" on="false"/>
                  <w10:wrap type="none"/>
                </v:line>
                <v:line id="shape_0" from="12531,741" to="13970,741" stroked="t" o:allowincell="f" style="position:absolute">
                  <v:stroke color="purple" weight="158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96130</wp:posOffset>
                </wp:positionH>
                <wp:positionV relativeFrom="paragraph">
                  <wp:posOffset>102870</wp:posOffset>
                </wp:positionV>
                <wp:extent cx="1905" cy="530860"/>
                <wp:effectExtent l="24130" t="0" r="2540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531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8.1pt" to="362pt,49.85pt" stroked="t" o:allowincell="f" style="position:absolute;flip:y">
                <v:stroke color="red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070725</wp:posOffset>
                </wp:positionH>
                <wp:positionV relativeFrom="paragraph">
                  <wp:posOffset>104775</wp:posOffset>
                </wp:positionV>
                <wp:extent cx="2540" cy="291465"/>
                <wp:effectExtent l="8255" t="635" r="825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9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5pt,8.25pt" to="556.9pt,31.15pt" stroked="t" o:allowincell="f" style="position:absolute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9330</wp:posOffset>
                </wp:positionH>
                <wp:positionV relativeFrom="paragraph">
                  <wp:posOffset>755650</wp:posOffset>
                </wp:positionV>
                <wp:extent cx="450850" cy="731520"/>
                <wp:effectExtent l="8255" t="25400" r="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731520"/>
                          <a:chOff x="0" y="0"/>
                          <a:chExt cx="45072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45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80"/>
                            <a:ext cx="45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prstDash val="dashDot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"/>
                            <a:ext cx="45072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8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360"/>
                            <a:ext cx="45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6600"/>
                            </a:solidFill>
                            <a:prstDash val="sysDot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prstDash val="lgDashDotDot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pt;margin-top:59.5pt;width:35.45pt;height:57.55pt" coordorigin="5558,1190" coordsize="709,1151">
                <v:line id="shape_0" from="5558,1190" to="6267,1190" stroked="t" o:allowincell="f" style="position:absolute">
                  <v:stroke color="red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5558,1423" to="6267,1423" stroked="t" o:allowincell="f" style="position:absolute">
                  <v:stroke color="purple" weight="15840" dashstyle="dash" endarrow="block" endarrowwidth="narrow" endarrowlength="medium" joinstyle="miter" endcap="flat"/>
                  <v:fill o:detectmouseclick="t" on="false"/>
                  <w10:wrap type="none"/>
                </v:line>
                <v:line id="shape_0" from="5558,1651" to="6267,1651" stroked="t" o:allowincell="f" style="position:absolute">
                  <v:stroke color="green" weight="15840" dashstyle="dashdot" endarrow="block" endarrowwidth="narrow" endarrowlength="medium" joinstyle="miter" endcap="flat"/>
                  <v:fill o:detectmouseclick="t" on="false"/>
                  <w10:wrap type="none"/>
                </v:line>
                <v:line id="shape_0" from="5558,1881" to="6267,1881" stroked="t" o:allowincell="f" style="position:absolute">
                  <v:stroke color="navy" weight="15840" dashstyle="shortdot" endarrow="block" endarrowwidth="narrow" endarrowlength="medium" joinstyle="miter" endcap="round"/>
                  <v:fill o:detectmouseclick="t" on="false"/>
                  <w10:wrap type="none"/>
                </v:line>
                <v:line id="shape_0" from="5558,2112" to="6267,2112" stroked="t" o:allowincell="f" style="position:absolute">
                  <v:stroke color="#ff6600" weight="15840" dashstyle="shortdot" endarrow="block" endarrowwidth="narrow" endarrowlength="medium" joinstyle="miter" endcap="flat"/>
                  <v:fill o:detectmouseclick="t" on="false"/>
                  <w10:wrap type="none"/>
                </v:line>
                <v:line id="shape_0" from="5558,2342" to="6267,2342" stroked="t" o:allowincell="f" style="position:absolute">
                  <v:stroke color="olive" weight="9360" dashstyle="longdashdotdot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723265</wp:posOffset>
                </wp:positionV>
                <wp:extent cx="1463040" cy="9144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56.95pt;width:115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</wp:posOffset>
                </wp:positionH>
                <wp:positionV relativeFrom="paragraph">
                  <wp:posOffset>631825</wp:posOffset>
                </wp:positionV>
                <wp:extent cx="1645920" cy="914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49.75pt;width:129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2960</wp:posOffset>
                </wp:positionH>
                <wp:positionV relativeFrom="paragraph">
                  <wp:posOffset>540385</wp:posOffset>
                </wp:positionV>
                <wp:extent cx="1645920" cy="9144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42.55pt;width:129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0160</wp:posOffset>
                </wp:positionH>
                <wp:positionV relativeFrom="paragraph">
                  <wp:posOffset>448945</wp:posOffset>
                </wp:positionV>
                <wp:extent cx="1645920" cy="9144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35.35pt;width:129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9550</wp:posOffset>
                </wp:positionH>
                <wp:positionV relativeFrom="paragraph">
                  <wp:posOffset>427355</wp:posOffset>
                </wp:positionV>
                <wp:extent cx="574040" cy="0"/>
                <wp:effectExtent l="0" t="8255" r="635" b="825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33.65pt" to="361.65pt,33.6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17920</wp:posOffset>
                </wp:positionH>
                <wp:positionV relativeFrom="paragraph">
                  <wp:posOffset>172720</wp:posOffset>
                </wp:positionV>
                <wp:extent cx="0" cy="459105"/>
                <wp:effectExtent l="25400" t="0" r="254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3.6pt" to="489.6pt,49.7pt" stroked="t" o:allowincell="f" style="position:absolute;flip:y">
                <v:stroke color="green" weight="15840" dashstyle="dash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40480</wp:posOffset>
                </wp:positionH>
                <wp:positionV relativeFrom="paragraph">
                  <wp:posOffset>631825</wp:posOffset>
                </wp:positionV>
                <wp:extent cx="2346325" cy="2540"/>
                <wp:effectExtent l="635" t="8255" r="635" b="825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9.75pt" to="487.1pt,49.9pt" stroked="t" o:allowincell="f" style="position:absolute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34405</wp:posOffset>
                </wp:positionH>
                <wp:positionV relativeFrom="paragraph">
                  <wp:posOffset>360045</wp:posOffset>
                </wp:positionV>
                <wp:extent cx="2021840" cy="2540"/>
                <wp:effectExtent l="635" t="8255" r="635" b="825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176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15pt,28.35pt" to="634.3pt,28.5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82155</wp:posOffset>
                </wp:positionH>
                <wp:positionV relativeFrom="paragraph">
                  <wp:posOffset>182880</wp:posOffset>
                </wp:positionV>
                <wp:extent cx="1332865" cy="4445"/>
                <wp:effectExtent l="635" t="8255" r="63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14.4pt" to="662.55pt,14.7pt" stroked="t" o:allowincell="f" style="position:absolute;flip:y">
                <v:stroke color="green" weight="158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40120</wp:posOffset>
                </wp:positionH>
                <wp:positionV relativeFrom="paragraph">
                  <wp:posOffset>183515</wp:posOffset>
                </wp:positionV>
                <wp:extent cx="0" cy="174625"/>
                <wp:effectExtent l="8255" t="0" r="825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pt,14.45pt" to="475.6pt,28.1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82880</wp:posOffset>
                </wp:positionH>
                <wp:positionV relativeFrom="paragraph">
                  <wp:posOffset>1089025</wp:posOffset>
                </wp:positionV>
                <wp:extent cx="0" cy="182880"/>
                <wp:effectExtent l="25400" t="0" r="254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85.75pt" to="-14.4pt,100.1pt" stroked="t" o:allowincell="f" style="position:absolute;flip:y">
                <v:stroke color="red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548640</wp:posOffset>
                </wp:positionH>
                <wp:positionV relativeFrom="paragraph">
                  <wp:posOffset>1363345</wp:posOffset>
                </wp:positionV>
                <wp:extent cx="548640" cy="0"/>
                <wp:effectExtent l="8255" t="8255" r="8255" b="825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07.35pt" to="-0.05pt,107.35pt" stroked="t" o:allowincell="f" style="position:absolute;flip:x">
                <v:stroke color="navy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457200</wp:posOffset>
                </wp:positionH>
                <wp:positionV relativeFrom="paragraph">
                  <wp:posOffset>1271905</wp:posOffset>
                </wp:positionV>
                <wp:extent cx="274320" cy="0"/>
                <wp:effectExtent l="0" t="8255" r="0" b="825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0.15pt" to="-14.45pt,100.1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1089025</wp:posOffset>
                </wp:positionV>
                <wp:extent cx="0" cy="274320"/>
                <wp:effectExtent l="25400" t="635" r="25400" b="825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75pt" to="0pt,107.3pt" stroked="t" o:allowincell="f" style="position:absolute;flip:y">
                <v:stroke color="navy" weight="15840" dashstyle="shortdot" endarrow="block" endarrowwidth="narrow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631825</wp:posOffset>
                </wp:positionV>
                <wp:extent cx="6035040" cy="1005840"/>
                <wp:effectExtent l="0" t="0" r="0" b="0"/>
                <wp:wrapNone/>
                <wp:docPr id="1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хематический план с осигнализованием и таблицы взаимозависимости стрелок и сигнал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Схематический план переез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Путевой план перег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Инструкция для сортировочных, пассажирских, грузовых и участковых станц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Инструкция для остальных станц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Принципиальные схемы, блочный план, двухниточный пла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79.2pt;mso-wrap-distance-left:9.05pt;mso-wrap-distance-right:9.05pt;mso-wrap-distance-top:0pt;mso-wrap-distance-bottom:0pt;margin-top:49.75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Схематический план с осигнализованием и таблицы взаимозависимости стрелок и сигнал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Схематический план переез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Путевой план перег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Инструкция для сортировочных, пассажирских, грузовых и участковых станц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Инструкция для остальных станц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Принципиальные схемы, блочный план, двухниточный пла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3845</wp:posOffset>
                </wp:positionH>
                <wp:positionV relativeFrom="paragraph">
                  <wp:posOffset>805180</wp:posOffset>
                </wp:positionV>
                <wp:extent cx="1390650" cy="293370"/>
                <wp:effectExtent l="0" t="0" r="0" b="0"/>
                <wp:wrapNone/>
                <wp:docPr id="1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ачальник станции №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63.4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начальник станции №</w:t>
                      </w:r>
                      <w:r>
                        <w:rPr>
                          <w:sz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7755</wp:posOffset>
                </wp:positionH>
                <wp:positionV relativeFrom="paragraph">
                  <wp:posOffset>805180</wp:posOffset>
                </wp:positionV>
                <wp:extent cx="476250" cy="293370"/>
                <wp:effectExtent l="0" t="0" r="0" b="0"/>
                <wp:wrapNone/>
                <wp:docPr id="1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ДС</w:t>
                            </w: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63.4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ДС</w:t>
                      </w: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4955</wp:posOffset>
                </wp:positionH>
                <wp:positionV relativeFrom="paragraph">
                  <wp:posOffset>713740</wp:posOffset>
                </wp:positionV>
                <wp:extent cx="476250" cy="293370"/>
                <wp:effectExtent l="0" t="0" r="0" b="0"/>
                <wp:wrapNone/>
                <wp:docPr id="1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ДС</w:t>
                            </w: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56.2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ДС</w:t>
                      </w: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2155</wp:posOffset>
                </wp:positionH>
                <wp:positionV relativeFrom="paragraph">
                  <wp:posOffset>622300</wp:posOffset>
                </wp:positionV>
                <wp:extent cx="476250" cy="293370"/>
                <wp:effectExtent l="0" t="0" r="0" b="0"/>
                <wp:wrapNone/>
                <wp:docPr id="1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49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9355</wp:posOffset>
                </wp:positionH>
                <wp:positionV relativeFrom="paragraph">
                  <wp:posOffset>530860</wp:posOffset>
                </wp:positionV>
                <wp:extent cx="476250" cy="293370"/>
                <wp:effectExtent l="0" t="0" r="0" b="0"/>
                <wp:wrapNone/>
                <wp:docPr id="1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41.8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6555</wp:posOffset>
                </wp:positionH>
                <wp:positionV relativeFrom="paragraph">
                  <wp:posOffset>439420</wp:posOffset>
                </wp:positionV>
                <wp:extent cx="476250" cy="293370"/>
                <wp:effectExtent l="0" t="0" r="0" b="0"/>
                <wp:wrapNone/>
                <wp:docPr id="1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ДС</w:t>
                            </w:r>
                            <w:r>
                              <w:rPr>
                                <w:sz w:val="1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34.6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ДС</w:t>
                      </w:r>
                      <w:r>
                        <w:rPr>
                          <w:sz w:val="1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623935</wp:posOffset>
                </wp:positionH>
                <wp:positionV relativeFrom="paragraph">
                  <wp:posOffset>1274445</wp:posOffset>
                </wp:positionV>
                <wp:extent cx="800100" cy="342900"/>
                <wp:effectExtent l="0" t="0" r="0" b="0"/>
                <wp:wrapNone/>
                <wp:docPr id="1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 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0.35pt;mso-position-vertical-relative:text;margin-left:6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7:48:00Z</dcterms:created>
  <dc:creator>Anton</dc:creator>
  <dc:description/>
  <dc:language>en-US</dc:language>
  <cp:lastModifiedBy>Anton</cp:lastModifiedBy>
  <cp:lastPrinted>2003-06-05T21:49:00Z</cp:lastPrinted>
  <dcterms:modified xsi:type="dcterms:W3CDTF">2003-06-05T17:49:00Z</dcterms:modified>
  <cp:revision>4</cp:revision>
  <dc:subject/>
  <dc:title>Определение источника информации и направления информационных потоков</dc:title>
</cp:coreProperties>
</file>